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single"/>
        </w:rPr>
      </w:pPr>
      <w:r>
        <w:rPr>
          <w:sz w:val="52"/>
          <w:u w:val="single"/>
        </w:rPr>
        <w:t>Bestellzettel  für Valentinspräsente</w:t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80"/>
        <w:gridCol w:w="4620"/>
        <w:gridCol w:w="7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347980</wp:posOffset>
                  </wp:positionV>
                  <wp:extent cx="1304925" cy="1724660"/>
                  <wp:effectExtent l="0" t="0" r="0" b="0"/>
                  <wp:wrapSquare wrapText="bothSides"/>
                  <wp:docPr id="1" name="Bä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1. Bär mit Her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391795</wp:posOffset>
                      </wp:positionV>
                      <wp:extent cx="999490" cy="580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16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30.85pt;mso-position-vertical-relative:text;margin-left:1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6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</w:rPr>
              <w:t>2. Marzipanblumenstrau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391160</wp:posOffset>
                      </wp:positionV>
                      <wp:extent cx="999490" cy="580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10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30.8pt;mso-position-vertical-relative:text;margin-left:15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0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  <w:lang w:val="en-US" w:eastAsia="en-US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56515</wp:posOffset>
                  </wp:positionV>
                  <wp:extent cx="1701165" cy="1272540"/>
                  <wp:effectExtent l="0" t="0" r="0" b="0"/>
                  <wp:wrapSquare wrapText="bothSides"/>
                  <wp:docPr id="4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/>
                <w:b/>
                <w:bCs/>
                <w:sz w:val="4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351790</wp:posOffset>
                  </wp:positionV>
                  <wp:extent cx="1773555" cy="1329690"/>
                  <wp:effectExtent l="0" t="0" r="0" b="0"/>
                  <wp:wrapSquare wrapText="bothSides"/>
                  <wp:docPr id="5" name="Bär%20Her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är%20Her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3. Herz mit Bä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57810</wp:posOffset>
                      </wp:positionV>
                      <wp:extent cx="999490" cy="5803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18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20.3pt;mso-position-vertical-relative:text;margin-left:11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8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6" w:right="-70" w:hanging="0"/>
              <w:jc w:val="left"/>
              <w:rPr>
                <w:sz w:val="44"/>
              </w:rPr>
            </w:pPr>
            <w:r>
              <w:rPr>
                <w:sz w:val="4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332740</wp:posOffset>
                  </wp:positionV>
                  <wp:extent cx="1845945" cy="1385570"/>
                  <wp:effectExtent l="0" t="0" r="0" b="0"/>
                  <wp:wrapSquare wrapText="bothSides"/>
                  <wp:docPr id="7" name="Herzro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erzro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4. Rosenbukett auf Marzipanher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257810</wp:posOffset>
                      </wp:positionV>
                      <wp:extent cx="999490" cy="5803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15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20.3pt;mso-position-vertical-relative:text;margin-left:17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5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331470</wp:posOffset>
                  </wp:positionV>
                  <wp:extent cx="1705610" cy="1277620"/>
                  <wp:effectExtent l="0" t="0" r="0" b="0"/>
                  <wp:wrapSquare wrapText="bothSides"/>
                  <wp:docPr id="9" name="3Pralin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Pralin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5. Pralinenvari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248285</wp:posOffset>
                      </wp:positionV>
                      <wp:extent cx="999490" cy="5803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15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19.55pt;mso-position-vertical-relative:text;margin-left:13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5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11200</wp:posOffset>
                  </wp:positionH>
                  <wp:positionV relativeFrom="paragraph">
                    <wp:posOffset>357505</wp:posOffset>
                  </wp:positionV>
                  <wp:extent cx="1701165" cy="1275715"/>
                  <wp:effectExtent l="0" t="0" r="0" b="0"/>
                  <wp:wrapSquare wrapText="bothSides"/>
                  <wp:docPr id="11" name="Eng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Eng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6. Himmlischer Gruß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248285</wp:posOffset>
                      </wp:positionV>
                      <wp:extent cx="9994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14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19.55pt;mso-position-vertical-relative:text;margin-left:17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4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/>
                <w:b/>
                <w:bCs/>
                <w:sz w:val="4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01015</wp:posOffset>
                  </wp:positionH>
                  <wp:positionV relativeFrom="paragraph">
                    <wp:posOffset>341630</wp:posOffset>
                  </wp:positionV>
                  <wp:extent cx="1667510" cy="1261110"/>
                  <wp:effectExtent l="0" t="0" r="0" b="0"/>
                  <wp:wrapSquare wrapText="bothSides"/>
                  <wp:docPr id="13" name="2Pralin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Pralin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7. Gefüllte Herzprali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324485</wp:posOffset>
                      </wp:positionV>
                      <wp:extent cx="999490" cy="5803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9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25.55pt;mso-position-vertical-relative:text;margin-left:1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9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4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0885</wp:posOffset>
                  </wp:positionH>
                  <wp:positionV relativeFrom="paragraph">
                    <wp:posOffset>343535</wp:posOffset>
                  </wp:positionV>
                  <wp:extent cx="1666240" cy="1257935"/>
                  <wp:effectExtent l="0" t="0" r="0" b="0"/>
                  <wp:wrapSquare wrapText="bothSides"/>
                  <wp:docPr id="15" name="Cornflakesher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ornflakesher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8. </w:t>
            </w:r>
            <w:r>
              <w:rPr>
                <w:sz w:val="36"/>
              </w:rPr>
              <w:t>Cornflakesherz mit Name &amp; Ro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324485</wp:posOffset>
                      </wp:positionV>
                      <wp:extent cx="999490" cy="58039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20 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45.7pt;mso-wrap-distance-left:9.05pt;mso-wrap-distance-right:9.05pt;mso-wrap-distance-top:0pt;mso-wrap-distance-bottom:0pt;margin-top:25.55pt;mso-position-vertical-relative:text;margin-left:17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0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altName w:val="Lucia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dwardian Script ITC;Lucia BT" w:hAnsi="Edwardian Script ITC;Lucia BT" w:cs="Times New Roman"/>
      <w:b/>
      <w:bCs/>
      <w:sz w:val="72"/>
    </w:rPr>
  </w:style>
  <w:style w:type="paragraph" w:styleId="TextBody">
    <w:name w:val="Body Text"/>
    <w:basedOn w:val="Normal"/>
    <w:pPr>
      <w:jc w:val="center"/>
    </w:pPr>
    <w:rPr>
      <w:rFonts w:ascii="Edwardian Script ITC;Lucia BT" w:hAnsi="Edwardian Script ITC;Lucia BT" w:cs="Edwardian Script ITC;Lucia BT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0:32:00Z</dcterms:created>
  <dc:creator>Poeschk</dc:creator>
  <dc:description/>
  <dc:language>en-US</dc:language>
  <cp:lastModifiedBy>Hubert</cp:lastModifiedBy>
  <dcterms:modified xsi:type="dcterms:W3CDTF">2008-05-24T20:32:00Z</dcterms:modified>
  <cp:revision>2</cp:revision>
  <dc:subject/>
  <dc:title>Bestellzettel  für Valentinspräsente</dc:title>
</cp:coreProperties>
</file>